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Comic Sans MS" w:ascii="Comic Sans MS" w:hAnsi="Comic Sans MS"/>
          <w:b/>
          <w:bCs/>
          <w:color w:val="000000"/>
          <w:sz w:val="56"/>
          <w:szCs w:val="28"/>
        </w:rPr>
        <w:t>Hradubická energetická o.p.s.</w:t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>
          <w:b/>
        </w:rPr>
        <w:drawing>
          <wp:inline distT="0" distB="0" distL="0" distR="0">
            <wp:extent cx="95250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26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Comic Sans MS" w:ascii="Comic Sans MS" w:hAnsi="Comic Sans MS"/>
          <w:b/>
          <w:bCs/>
          <w:color w:val="000000"/>
          <w:sz w:val="56"/>
          <w:szCs w:val="28"/>
        </w:rPr>
        <w:t>Výroční zpráva</w:t>
      </w:r>
    </w:p>
    <w:p>
      <w:pPr>
        <w:pStyle w:val="Normal"/>
        <w:jc w:val="center"/>
        <w:rPr>
          <w:rStyle w:val="InternetLink"/>
          <w:rFonts w:ascii="Comic Sans MS" w:hAnsi="Comic Sans MS" w:cs="Comic Sans MS"/>
          <w:b/>
          <w:b/>
          <w:bCs/>
          <w:color w:val="000000"/>
          <w:szCs w:val="28"/>
        </w:rPr>
      </w:pPr>
      <w:r>
        <w:rPr>
          <w:rStyle w:val="InternetLink"/>
          <w:rFonts w:cs="Comic Sans MS" w:ascii="Comic Sans MS" w:hAnsi="Comic Sans MS"/>
          <w:b/>
          <w:bCs/>
          <w:color w:val="000000"/>
          <w:sz w:val="56"/>
          <w:szCs w:val="28"/>
        </w:rPr>
        <w:t>2007</w:t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sz w:val="36"/>
          <w:szCs w:val="36"/>
        </w:rPr>
        <w:t>Motto:</w:t>
      </w:r>
      <w:r>
        <w:rPr>
          <w:b/>
          <w:color w:val="FF0000"/>
          <w:sz w:val="28"/>
          <w:szCs w:val="28"/>
        </w:rPr>
        <w:t xml:space="preserve">   "Udržitelná energetická politika jako, kdyby záleželo na  budoucnosti"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InternetLink"/>
          <w:rFonts w:ascii="Comic Sans MS" w:hAnsi="Comic Sans MS" w:cs="Comic Sans MS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Comic Sans MS" w:hAnsi="Comic Sans MS" w:cs="Comic Sans MS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rFonts w:cs="Comic Sans MS" w:ascii="Comic Sans MS" w:hAnsi="Comic Sans MS"/>
          <w:b/>
          <w:bCs/>
          <w:color w:val="000000"/>
          <w:sz w:val="32"/>
          <w:szCs w:val="32"/>
          <w:u w:val="none"/>
        </w:rPr>
        <w:t>OBSAH</w:t>
      </w:r>
    </w:p>
    <w:p>
      <w:pPr>
        <w:pStyle w:val="Normal"/>
        <w:spacing w:lineRule="auto" w:line="360"/>
        <w:jc w:val="both"/>
        <w:rPr>
          <w:rStyle w:val="InternetLink"/>
          <w:rFonts w:ascii="Comic Sans MS" w:hAnsi="Comic Sans MS" w:cs="Comic Sans MS"/>
          <w:b/>
          <w:b/>
          <w:bCs/>
          <w:color w:val="000000"/>
          <w:sz w:val="32"/>
          <w:szCs w:val="28"/>
          <w:u w:val="none"/>
        </w:rPr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color w:val="000000"/>
          <w:szCs w:val="20"/>
          <w:u w:val="none"/>
        </w:rPr>
        <w:t>Úvodní slovo …………………………………………………………………</w:t>
      </w:r>
      <w:r>
        <w:rPr>
          <w:rStyle w:val="InternetLink"/>
          <w:rFonts w:cs="Comic Sans MS" w:ascii="Comic Sans MS" w:hAnsi="Comic Sans MS"/>
          <w:bCs/>
          <w:color w:val="000000"/>
          <w:szCs w:val="20"/>
          <w:u w:val="none"/>
        </w:rPr>
        <w:t>3</w:t>
      </w:r>
      <w:r>
        <w:rPr>
          <w:rStyle w:val="InternetLink"/>
          <w:rFonts w:cs="Comic Sans MS" w:ascii="Comic Sans MS" w:hAnsi="Comic Sans MS"/>
          <w:b/>
          <w:bCs/>
          <w:color w:val="000000"/>
          <w:szCs w:val="20"/>
          <w:u w:val="none"/>
        </w:rPr>
        <w:t xml:space="preserve">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color w:val="000000"/>
          <w:szCs w:val="20"/>
          <w:u w:val="none"/>
        </w:rPr>
        <w:t xml:space="preserve">Poslání a cílové skupiny společnosti……………………….. 4    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color w:val="000000"/>
          <w:szCs w:val="20"/>
          <w:u w:val="none"/>
        </w:rPr>
        <w:t xml:space="preserve">Historie společnosti…………………………………………………… 5    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color w:val="000000"/>
          <w:szCs w:val="20"/>
          <w:u w:val="none"/>
        </w:rPr>
        <w:t xml:space="preserve">Přehled projektů realizovaných společností…..…….. 6   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color w:val="000000"/>
          <w:szCs w:val="20"/>
          <w:u w:val="none"/>
        </w:rPr>
        <w:t xml:space="preserve">Orgány společnosti……………..……………………….……………… 7        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cs="Comic Sans MS" w:ascii="Comic Sans MS" w:hAnsi="Comic Sans MS"/>
          <w:color w:val="000000"/>
          <w:szCs w:val="20"/>
          <w:u w:val="none"/>
        </w:rPr>
        <w:t xml:space="preserve">Finanční zpráva …………………………………………………………....  8    </w:t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eastAsia="Comic Sans MS" w:cs="Comic Sans MS" w:ascii="Comic Sans MS" w:hAnsi="Comic Sans MS"/>
          <w:color w:val="000000"/>
          <w:sz w:val="20"/>
          <w:szCs w:val="20"/>
          <w:u w:val="none"/>
        </w:rPr>
        <w:t xml:space="preserve">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Úvodní slov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Udržitelnost</w:t>
      </w:r>
      <w:r>
        <w:rPr/>
        <w:t xml:space="preserve"> (neboli trvalá udržitelnost, ekologická udržitelnost) je schopnost udržovat způsob života do nekonečna (tedy v daných mezích možností života na Zemi). Aby byla udržitelnost možná, je nutno se vyvarovat vyčerpání zdrojů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Udržitelnost je často definovaná jako praktická schopnost uspokojit základní potřeby dneška bez kompromitování schopnosti budoucích generací uspokojit jejich základní potřeby. Udržitelná společnost musí být vystavena tak, aby její životní styl a podnikání nebyly v rozporu s inherentní schopností přírody udržet život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Tento termín má původ v ekologii, jako schopnost ekosystému udržet ekologické procesy a funkce i biologickou rozmanitost a produktivitu, do budoucnosti. V současnosti se udržitelnost vztahuje na mnoho oblastí, včetně ekonomiky, prostředí, produkce potravin a energie, architektury a stavebnictv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právě oblast energetiky si vybrala naše obecně prospěšná společnost jako své hlavní pole působnosti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Výzva je jasná. Musíme se naučit využívat nové technologie, které nám umožní vyrábět a spotřebovávat energii takovým způsobem, aby za tento proces neplatila příroda, ostatní lidé na planetě či budoucí generace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Závazek, že v r. 2010 vyrobí Česká republika nejméně 8% elektřiny z obnovitelných zdrojů, je podle dosavadního vývoje ohrožen, a i MPO přiznává, že zřejmě splněn nebude. Přesto se o výrobu energie z biomasy a bioplynu zajímá stále více lidí i firem, a tento sektor prodělává bouřlivý rozvoj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rotože je u nás využití obnovitelných zdrojů energie oproti jiným státům (Skandinávie, Německo, Rakousko) dosud v počátcích, je velmi důležitý  přenos informací a technologií z této oblasti. Rozvoj tohoto sektoru souvisí rovněž s koncepty trvale udržitelného rozvoje, decentrální výroby energie a energetické soběstačnosti obcí a regionů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A to vše včetně odborné poradenské činnosti je hlavní náplní činnosti naší obecně prospěšné společnosti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Ing. Jan Linhar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ředitel o.p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oslání, cíle a cílové skupiny obecně prospěšné společnost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slání a cíle společnost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Hlavním posláním a cílem naší obecně prospěšné společnosti je podpora rozvoje efektivního využívání obnovitelných zdrojů energie, a tím přispění k rozvoji společnosti v souladu s principy udržitelného rozvoje a zachování přírodního bohatství dalším generacím. </w:t>
      </w:r>
    </w:p>
    <w:p>
      <w:pPr>
        <w:pStyle w:val="Normal"/>
        <w:spacing w:lineRule="auto" w:line="360"/>
        <w:jc w:val="both"/>
        <w:rPr/>
      </w:pPr>
      <w:r>
        <w:rPr/>
        <w:t>Naše sdružení poskytuje tyto služb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rostředkovatelskou a poradenskou činnost v oblasti zajišťování financování výstavby a rekonstrukce OZ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řípravu žádostí na dotace  a úvě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pracování studií proveditelnosti OZ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rostředkování ekologických služeb jako např.  autorizovaného měření emisí, rozptylové stud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pagování strategie udržitelného života a kvality živo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řádání výstav, konferencí a seminářů s cílem osvěty a rozšiřování používání obnovitelných zdrojů energ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onzultační a poradenské služby v oblasti využívání obnovitelných zdrojů energi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iciování a podporu aktivit vedoucí k úsporám energie s cílem trvalého snižování energetické náročnosti  a vyšší podpory  využívání OZ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ílové skupin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racovníci veřejné správ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odnikatelské subjekt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škol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odborná veřejnos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široká veřejnos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istorie společnost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>Hradubickou energetickou o.p.s.</w:t>
      </w:r>
      <w:r>
        <w:rPr/>
        <w:t xml:space="preserve"> založily v roce 2007 fyzické a právnické osoby, které jsou odborníky v činnostech, které potřebuje obecně prospěšná společnost ve své práci, mimo jiné i zkušený daňový poradce a advokát. Společnost je ale přitom otevřená pro spolupráci s dalšími osobami, které budou přinášet nové podněty nebo plnit konkrétní úkol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áklad  o.p.s. tvoří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Firma E&amp;EC, </w:t>
      </w:r>
      <w:r>
        <w:rPr/>
        <w:t xml:space="preserve">která poskytuje multidisciplinární poradenské, konzultační a inženýrské služby včetně energetických auditů a koncepcí, ekonomických, finančních a cash flow analýz, ekonomického hodnocení, řízení, ..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>Firma Envila s.r.o</w:t>
      </w:r>
      <w:r>
        <w:rPr/>
        <w:t>. se již od dubna roku 1997 zaměřuje na ekologické služby zejména pak  na  autorizované měření emisí ze stacionárních zdrojů. Kromě měření emisí se firma specializuje na seřizování technologických a spalovacích procesů za účelem minimalizování emisní zátěže životního prostředí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 xml:space="preserve">       </w:t>
      </w:r>
      <w:r>
        <w:rPr>
          <w:b/>
        </w:rPr>
        <w:t>Ing. Jan Linhart -</w:t>
      </w:r>
      <w:r>
        <w:rPr>
          <w:b/>
          <w:color w:val="FF0000"/>
        </w:rPr>
        <w:t xml:space="preserve"> </w:t>
      </w:r>
      <w:r>
        <w:rPr/>
        <w:t>po revoluci pracoval v řadě politických i manažerských funkcích jako např. náměstek primátora města Pardubice, vedoucí energetiky Paramo a.s., vedoucí živnostenského úřadu,……….nyní jako finanční a realitní poradce</w:t>
      </w:r>
      <w:r>
        <w:rPr>
          <w:b/>
          <w:color w:val="FF0000"/>
        </w:rPr>
        <w:t xml:space="preserve">   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Založení společnosti předcházelo zpracování dopadové studie „</w:t>
      </w:r>
      <w:r>
        <w:rPr>
          <w:b/>
        </w:rPr>
        <w:t xml:space="preserve">Disponibilní zdroje odpadní biomasy použitelné k energetickým účelům v oblasti regionů Pardubického a Královéhradeckého kraje“, </w:t>
      </w:r>
      <w:r>
        <w:rPr/>
        <w:t xml:space="preserve">které bylo zpracováno na základě objednávky VÚZE Praha. Z této studie vyplynula potřeba vzniku poradenské firmy, která by zajišťovala poradenskou činnost pro primární producenty odpadní biomasy. </w:t>
      </w:r>
    </w:p>
    <w:p>
      <w:pPr>
        <w:pStyle w:val="Normal"/>
        <w:spacing w:lineRule="auto" w:line="360"/>
        <w:jc w:val="both"/>
        <w:rPr/>
      </w:pPr>
      <w:r>
        <w:rPr/>
        <w:t xml:space="preserve">Společnost byla zapsána do registru obecně prospěšných společností  vedeným Krajským soudem v Hradci Králové do oddílu O, vložky 163 a bylo ji přiděleno   IČ: 275 22 059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en zápisu:</w:t>
        <w:tab/>
        <w:t xml:space="preserve">  12.09.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rFonts w:ascii="Comic Sans MS" w:hAnsi="Comic Sans MS" w:cs="Comic Sans MS"/>
          <w:color w:val="000000"/>
          <w:szCs w:val="20"/>
          <w:u w:val="none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InternetLink"/>
          <w:rFonts w:cs="Comic Sans MS" w:ascii="Comic Sans MS" w:hAnsi="Comic Sans MS"/>
          <w:b/>
          <w:color w:val="000000"/>
          <w:sz w:val="28"/>
          <w:szCs w:val="28"/>
          <w:u w:val="none"/>
        </w:rPr>
        <w:t>Přehled projektů realizovaných společnos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Vzhledem k tomu, že naše společnost byla zapsána do rejstříku vedeném Obchodním soudem v Hradci Králové až v září 2007 byla hlavní činnost soustředěna na získání nebytových prostor pro sídlo firmy, založení účtu a další aktivity, které jsou nezbytné pro úspěšnou činnost sdružení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V roce 207 jsme zpracovali  „Oponentní posouzení studie intenzifikace využívání biologicky rozložitelného odpadu ve svozové oblasti Služeb města Pardubic“, zpracované firmou FITE a.s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pracovali jsme a podali žádost o grant z rozpočtových prostředků Pardubického kraje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             </w:t>
      </w:r>
      <w:r>
        <w:rPr/>
        <w:t>v rámci „Programu pro vzdělávání, výchovu a osvětu v oblasti životního prostředí v  Pardubickém kraji pro rok 2008.“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pracovali a podali jsme žádost o podporu z programu EFEKT (státní program na úsporu energie a využitím obnovitelných zdrojů elektrické energie) pro rok 2008 na zřízení Energetického a konzultačního a informačního střediska  EKI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řipravujeme žádost o vznik krajské energetické agentury za pomoci prostředků IEE (Inteligent Energy Europe) pro naši společnos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prostředkováváme financování výstavby bioplynové stanice „BPS Pacov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atutární orgány obecně prospěšné společnost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rávní rada: 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člen správní rady: </w:t>
        <w:tab/>
        <w:t>Mgr. Lenka Günnerová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</w:t>
      </w:r>
      <w:r>
        <w:rPr/>
        <w:t>Pardubice, Rosice nad Labem, Fügnerova 225, PSČ 533 21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den vzniku členství ve správní radě:  12.září 200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člen správní rady: </w:t>
        <w:tab/>
        <w:t>Jiří Hladí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Brno, Bieblova 164/22, PSČ 613 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člen správní rady: </w:t>
        <w:tab/>
        <w:t>Ing. Jan Juřic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</w:t>
      </w:r>
      <w:r>
        <w:rPr/>
        <w:t>Opatovice nad Labem, Komenského 233, PSČ 533 45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zorčí rada: 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člen dozorčí rady: </w:t>
        <w:tab/>
        <w:t>JUDr. Danuše Staňková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</w:t>
      </w:r>
      <w:r>
        <w:rPr/>
        <w:t>Černá u Bohdanče 4, PSČ 533 41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den vzniku členství v dozorčí radě:  12.září 200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člen dozorčí rady: </w:t>
        <w:tab/>
        <w:t>Ing. Radan Burian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Srch, U Rybníčku 256, PSČ 533 52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den vzniku členství v dozorčí radě:  12.září 200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člen dozorčí rady: </w:t>
        <w:tab/>
        <w:t>PaedDr. Miloslav Valenta, r.č. 590816/1952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Pardubice, Rokycanova 2152, PSČ 530 02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den vzniku členství v dozorčí radě:  12.září 2007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kladatelé: </w:t>
        <w:tab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 xml:space="preserve">Mgr. Lenka Günnerová, 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       </w:t>
      </w:r>
      <w:r>
        <w:rPr/>
        <w:t>Jiří Hladík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Ing. Jan Juřica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Ředitel společno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g. Jan Linhart</w:t>
      </w:r>
    </w:p>
    <w:p>
      <w:pPr>
        <w:pStyle w:val="Normal"/>
        <w:rPr/>
      </w:pPr>
      <w:r>
        <w:rPr/>
        <w:t xml:space="preserve">            </w:t>
      </w:r>
      <w:r>
        <w:rPr/>
        <w:t>Bartoňova 831, 530 12 Pardub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</w:t>
      </w:r>
      <w:r>
        <w:rPr>
          <w:rFonts w:cs="Comic Sans MS" w:ascii="Comic Sans MS" w:hAnsi="Comic Sans MS"/>
          <w:b/>
          <w:sz w:val="28"/>
          <w:szCs w:val="28"/>
        </w:rPr>
        <w:t>Finanční zpráv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Rozvaha</w:t>
      </w:r>
      <w:r>
        <w:rPr>
          <w:rFonts w:cs="Comic Sans MS" w:ascii="Comic Sans MS" w:hAnsi="Comic Sans MS"/>
        </w:rPr>
        <w:tab/>
        <w:tab/>
        <w:tab/>
        <w:t xml:space="preserve">                                                            Kč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ktiva    celkem                                                 82 674,-                                                             Fixní aktiva</w:t>
      </w:r>
      <w:r>
        <w:rPr>
          <w:rFonts w:cs="Comic Sans MS" w:ascii="Comic Sans MS" w:hAnsi="Comic Sans MS"/>
        </w:rPr>
        <w:t>-celkem</w:t>
        <w:tab/>
        <w:tab/>
        <w:tab/>
        <w:tab/>
        <w:tab/>
        <w:tab/>
        <w:tab/>
        <w:t xml:space="preserve"> 0,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běžná aktiva                               </w:t>
        <w:tab/>
        <w:tab/>
        <w:tab/>
        <w:t xml:space="preserve">       82 674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hledávky</w:t>
        <w:tab/>
        <w:tab/>
        <w:tab/>
        <w:tab/>
        <w:tab/>
        <w:tab/>
        <w:tab/>
        <w:tab/>
        <w:tab/>
        <w:t xml:space="preserve">  0,-</w:t>
      </w:r>
    </w:p>
    <w:p>
      <w:pPr>
        <w:pStyle w:val="Normal"/>
        <w:rPr/>
      </w:pPr>
      <w:r>
        <w:rPr>
          <w:rFonts w:cs="Comic Sans MS" w:ascii="Comic Sans MS" w:hAnsi="Comic Sans MS"/>
        </w:rPr>
        <w:t>Peníze-pokladna</w:t>
        <w:tab/>
        <w:tab/>
        <w:tab/>
        <w:tab/>
        <w:tab/>
        <w:tab/>
        <w:tab/>
        <w:tab/>
        <w:t xml:space="preserve">   2 250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kovní účet                                                                              80 424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ab/>
        <w:t xml:space="preserve">  Kč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siva</w:t>
        <w:tab/>
        <w:t xml:space="preserve">     celkem</w:t>
        <w:tab/>
        <w:tab/>
        <w:tab/>
        <w:tab/>
        <w:tab/>
        <w:tab/>
        <w:tab/>
        <w:tab/>
        <w:t xml:space="preserve"> 55 000,-</w:t>
      </w:r>
    </w:p>
    <w:p>
      <w:pPr>
        <w:pStyle w:val="Normal"/>
        <w:rPr/>
      </w:pPr>
      <w:r>
        <w:rPr>
          <w:rFonts w:cs="Comic Sans MS" w:ascii="Comic Sans MS" w:hAnsi="Comic Sans MS"/>
        </w:rPr>
        <w:t>Vlastní zdroje</w:t>
        <w:tab/>
        <w:tab/>
        <w:tab/>
        <w:tab/>
        <w:tab/>
        <w:tab/>
        <w:tab/>
        <w:t xml:space="preserve">           15 000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zí zdroje (závazky)</w:t>
        <w:tab/>
        <w:tab/>
        <w:tab/>
        <w:tab/>
        <w:tab/>
        <w:tab/>
        <w:tab/>
        <w:t xml:space="preserve"> 40 000,-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spodářský zisk celkem</w:t>
        <w:tab/>
        <w:tab/>
        <w:tab/>
        <w:tab/>
        <w:tab/>
        <w:tab/>
        <w:t>27 674,-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ýkaz zisku a ztrá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ÝNOSY</w:t>
        <w:tab/>
        <w:tab/>
        <w:tab/>
        <w:tab/>
        <w:tab/>
        <w:tab/>
        <w:tab/>
        <w:tab/>
        <w:tab/>
        <w:t xml:space="preserve">   Kč</w:t>
      </w:r>
    </w:p>
    <w:p>
      <w:pPr>
        <w:pStyle w:val="Normal"/>
        <w:rPr/>
      </w:pPr>
      <w:r>
        <w:rPr>
          <w:rFonts w:cs="Comic Sans MS" w:ascii="Comic Sans MS" w:hAnsi="Comic Sans MS"/>
        </w:rPr>
        <w:t>Tržby z prodeje služeb, zboží</w:t>
        <w:tab/>
        <w:t xml:space="preserve">   </w:t>
        <w:tab/>
        <w:tab/>
        <w:tab/>
        <w:tab/>
        <w:tab/>
        <w:t xml:space="preserve">  25 000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</w:t>
        <w:tab/>
        <w:tab/>
        <w:tab/>
        <w:tab/>
        <w:tab/>
        <w:tab/>
        <w:tab/>
        <w:tab/>
        <w:tab/>
        <w:tab/>
        <w:t xml:space="preserve">  30 000,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ýnosy celkem</w:t>
        <w:tab/>
        <w:t xml:space="preserve">   </w:t>
        <w:tab/>
        <w:tab/>
        <w:tab/>
        <w:tab/>
        <w:tab/>
        <w:tab/>
        <w:tab/>
        <w:t xml:space="preserve">  55 000,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ÁKLADY                                                                                     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třeba materiálu</w:t>
        <w:tab/>
        <w:t xml:space="preserve">                                                                 1 747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lužby </w:t>
        <w:tab/>
        <w:tab/>
        <w:tab/>
        <w:tab/>
        <w:tab/>
        <w:tab/>
        <w:tab/>
        <w:tab/>
        <w:t xml:space="preserve">              20 439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tatní náklady</w:t>
        <w:tab/>
        <w:t xml:space="preserve">    </w:t>
        <w:tab/>
        <w:tab/>
        <w:tab/>
        <w:tab/>
        <w:tab/>
        <w:tab/>
        <w:t xml:space="preserve">                5 140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áklady na reprezentaci</w:t>
        <w:tab/>
        <w:t xml:space="preserve"> </w:t>
        <w:tab/>
        <w:tab/>
        <w:tab/>
        <w:tab/>
        <w:tab/>
        <w:tab/>
        <w:t xml:space="preserve">             0,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zdové náklady včetně pojistného</w:t>
        <w:tab/>
        <w:t xml:space="preserve">                                                     0,-**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áklady celkem</w:t>
        <w:tab/>
        <w:tab/>
        <w:tab/>
        <w:tab/>
        <w:tab/>
        <w:tab/>
        <w:tab/>
        <w:tab/>
        <w:t xml:space="preserve">   27 326,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Hospodářský zisk celkem    </w:t>
        <w:tab/>
        <w:t xml:space="preserve">                       + 27 674,-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2"/>
          <w:szCs w:val="22"/>
        </w:rPr>
        <w:t>*   Krátkodobé půjčky členů statutárních orgánů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 Společnost nemá v současné době žádného zaměstnanc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radubická energetická o.p.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Č: </w:t>
      </w:r>
      <w:r>
        <w:rPr/>
        <w:t>: 275 22 059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15:00Z</dcterms:created>
  <dc:creator>Tomáš Linhart</dc:creator>
  <dc:description/>
  <cp:keywords/>
  <dc:language>en-US</dc:language>
  <cp:lastModifiedBy>Tomas Linhart</cp:lastModifiedBy>
  <cp:lastPrinted>2008-01-25T16:42:00Z</cp:lastPrinted>
  <dcterms:modified xsi:type="dcterms:W3CDTF">2008-07-07T19:15:00Z</dcterms:modified>
  <cp:revision>2</cp:revision>
  <dc:subject/>
  <dc:title>Hradubická energetická o</dc:title>
</cp:coreProperties>
</file>