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InternetLink"/>
          <w:rFonts w:cs="Comic Sans MS" w:ascii="Comic Sans MS" w:hAnsi="Comic Sans MS"/>
          <w:b/>
          <w:bCs/>
          <w:color w:val="000000"/>
          <w:sz w:val="56"/>
          <w:szCs w:val="28"/>
        </w:rPr>
        <w:t>Hradubická energetická o.p.s.</w:t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1865" cy="8750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26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Comic Sans MS" w:ascii="Comic Sans MS" w:hAnsi="Comic Sans MS"/>
          <w:b/>
          <w:bCs/>
          <w:color w:val="000000"/>
          <w:sz w:val="56"/>
          <w:szCs w:val="28"/>
        </w:rPr>
        <w:t>Výroční zpráva</w:t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Cs w:val="28"/>
        </w:rPr>
      </w:pPr>
      <w:r>
        <w:rPr>
          <w:rStyle w:val="InternetLink"/>
          <w:rFonts w:cs="Comic Sans MS" w:ascii="Comic Sans MS" w:hAnsi="Comic Sans MS"/>
          <w:b/>
          <w:bCs/>
          <w:color w:val="000000"/>
          <w:sz w:val="56"/>
          <w:szCs w:val="28"/>
        </w:rPr>
        <w:t>2016</w:t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1800" w:hanging="1800"/>
        <w:rPr/>
      </w:pPr>
      <w:r>
        <w:rPr>
          <w:rFonts w:cs="Comic Sans MS" w:ascii="Comic Sans MS" w:hAnsi="Comic Sans MS"/>
          <w:b/>
          <w:sz w:val="36"/>
          <w:szCs w:val="36"/>
        </w:rPr>
        <w:t>Motto: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   </w:t>
      </w:r>
    </w:p>
    <w:p>
      <w:pPr>
        <w:pStyle w:val="Normal"/>
        <w:ind w:left="1800" w:hanging="1800"/>
        <w:rPr/>
      </w:pPr>
      <w:r>
        <w:rPr>
          <w:rFonts w:cs="Comic Sans MS" w:ascii="Comic Sans MS" w:hAnsi="Comic Sans MS"/>
          <w:b/>
          <w:color w:val="FF0000"/>
          <w:sz w:val="28"/>
          <w:szCs w:val="28"/>
        </w:rPr>
        <w:t>"Trvale udržitelný rozvoj jako, kdyby záleželo na budoucnosti</w:t>
      </w:r>
      <w:r>
        <w:rPr>
          <w:b/>
          <w:color w:val="FF0000"/>
          <w:sz w:val="28"/>
          <w:szCs w:val="28"/>
        </w:rPr>
        <w:t>"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radubická energetická o.p.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apsaná v registru obecně prospěšných společností vedeným Krajským soudem v Hradci Králové, oddíl O, vložka 163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ČO: 275 22 05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avlíčkova 84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30 02 Pardubic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  <w:rFonts w:cs="Comic Sans MS" w:ascii="Comic Sans MS" w:hAnsi="Comic Sans MS"/>
            <w:b/>
          </w:rPr>
          <w:t>http://www.hradubicka-energeticka.cz</w:t>
        </w:r>
      </w:hyperlink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hyperlink r:id="rId4">
        <w:r>
          <w:rPr>
            <w:rStyle w:val="InternetLink"/>
            <w:rFonts w:cs="Comic Sans MS" w:ascii="Comic Sans MS" w:hAnsi="Comic Sans MS"/>
            <w:b/>
            <w:bCs/>
            <w:color w:val="0000FF"/>
            <w:u w:val="single"/>
            <w:lang w:val="en-US"/>
          </w:rPr>
          <w:t>http://relaxace-zdravi.cz/</w:t>
        </w:r>
      </w:hyperlink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rFonts w:cs="Comic Sans MS" w:ascii="Comic Sans MS" w:hAnsi="Comic Sans MS"/>
          <w:b/>
          <w:bCs/>
          <w:color w:val="000000"/>
          <w:sz w:val="32"/>
          <w:szCs w:val="32"/>
          <w:u w:val="none"/>
        </w:rPr>
        <w:t>OBSAH</w:t>
      </w:r>
    </w:p>
    <w:p>
      <w:pPr>
        <w:pStyle w:val="Normal"/>
        <w:spacing w:lineRule="auto" w:line="360"/>
        <w:jc w:val="both"/>
        <w:rPr>
          <w:rStyle w:val="InternetLink"/>
          <w:rFonts w:ascii="Comic Sans MS" w:hAnsi="Comic Sans MS" w:cs="Comic Sans MS"/>
          <w:b/>
          <w:b/>
          <w:bCs/>
          <w:color w:val="000000"/>
          <w:sz w:val="32"/>
          <w:szCs w:val="28"/>
          <w:u w:val="none"/>
        </w:rPr>
      </w:pPr>
      <w:r>
        <w:rPr/>
      </w:r>
    </w:p>
    <w:p>
      <w:pPr>
        <w:pStyle w:val="Normal"/>
        <w:spacing w:lineRule="auto" w:line="480"/>
        <w:jc w:val="both"/>
        <w:rPr>
          <w:rStyle w:val="InternetLink"/>
          <w:rFonts w:ascii="Comic Sans MS" w:hAnsi="Comic Sans MS" w:cs="Comic Sans MS"/>
          <w:b/>
          <w:b/>
          <w:bCs/>
          <w:color w:val="000000"/>
          <w:szCs w:val="20"/>
          <w:u w:val="none"/>
        </w:rPr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b/>
          <w:color w:val="000000"/>
          <w:szCs w:val="20"/>
          <w:u w:val="none"/>
        </w:rPr>
        <w:t xml:space="preserve">Poslání, cíle a cílové skupiny společnosti..………………. 3    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b/>
          <w:color w:val="000000"/>
          <w:szCs w:val="20"/>
          <w:u w:val="none"/>
        </w:rPr>
        <w:t xml:space="preserve">Historie společnosti……………………………………………….………  5    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b/>
          <w:color w:val="000000"/>
          <w:szCs w:val="20"/>
          <w:u w:val="none"/>
        </w:rPr>
        <w:t xml:space="preserve">Přehled projektů realizovaných společností…... .….. 6   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b/>
          <w:color w:val="000000"/>
          <w:szCs w:val="20"/>
          <w:u w:val="none"/>
        </w:rPr>
        <w:t xml:space="preserve">Orgány společnosti……………..………………………..……….……… 7        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b/>
          <w:color w:val="000000"/>
          <w:szCs w:val="20"/>
          <w:u w:val="none"/>
        </w:rPr>
        <w:t xml:space="preserve">Finanční zpráva ………………………………………….……………….... 8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eastAsia="Comic Sans MS" w:cs="Comic Sans MS" w:ascii="Comic Sans MS" w:hAnsi="Comic Sans MS"/>
          <w:b/>
          <w:color w:val="000000"/>
          <w:sz w:val="20"/>
          <w:szCs w:val="20"/>
          <w:u w:val="none"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slání, cíle a cílové skupiny obecně prospěšné společnost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slání a cíle společnosti</w:t>
      </w:r>
    </w:p>
    <w:p>
      <w:pPr>
        <w:pStyle w:val="Normal"/>
        <w:rPr/>
      </w:pPr>
      <w:r>
        <w:rPr>
          <w:rFonts w:cs="Comic Sans MS" w:ascii="Comic Sans MS" w:hAnsi="Comic Sans MS"/>
        </w:rPr>
        <w:t>Hlavním cílem a posláním naší společnosti zůstává podpora rozvoje efektivního využívání obnovitelných zdrojů energie a podpora trvale udržitelného rozvoje společnosti. V rámci podpory trvale udržitelného kvalitního života provozujeme  "Centrum zdraví", které svou činností prakticky tato slova realizuje a naplňuj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ále jsme svoji činnost rozšířili o zpracování žádostí o dotační tituly z různých programů, ať už jsou to programy z OPPI nebo OŽP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unkční jsou webové stránky : 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u w:val="single"/>
        </w:rPr>
      </w:pPr>
      <w:r>
        <w:rPr>
          <w:rFonts w:cs="Comic Sans MS" w:ascii="Comic Sans MS" w:hAnsi="Comic Sans MS"/>
          <w:b/>
          <w:color w:val="3366FF"/>
          <w:u w:val="single"/>
        </w:rPr>
        <w:t>http://www.hradubicka-energeticka.cz/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u w:val="single"/>
        </w:rPr>
      </w:pPr>
      <w:r>
        <w:rPr>
          <w:rFonts w:cs="Comic Sans MS" w:ascii="Comic Sans MS" w:hAnsi="Comic Sans MS"/>
          <w:b/>
          <w:color w:val="3366FF"/>
          <w:u w:val="single"/>
        </w:rPr>
        <w:t>http://relaxace-zdravi.cz/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u w:val="single"/>
        </w:rPr>
      </w:pPr>
      <w:r>
        <w:rPr>
          <w:rFonts w:cs="Comic Sans MS" w:ascii="Comic Sans MS" w:hAnsi="Comic Sans MS"/>
          <w:b/>
          <w:color w:val="3366FF"/>
          <w:u w:val="single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oskytované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obecně prospěšné služby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Vytváření a podpora projektů, které přispívají k rozvoji využívání obnovitelných zdrojů energie (dále jen "OZE")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Řešení a realizace projektů a programů v oblasti vzdělávání, osvěty a propagace O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Propagování strategie udržitelného života a kvality života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Spolupráce při organizování a pořádání vzdělávacích akcí v oblasti OZE a ekologické výchovy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Pořádání výstav, konferencí a seminářů s cílem osvěty a rozšiřování používání obnovitelných zdrojů energie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Konzultační a poradenské služby v oblasti využívání obnovitelných zdrojů energie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Zprostředkovatelská činnost v oblasti zajišťování financování výstavby a rekonstrukce OZE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Poradenská činnost oblasti zajišťování financování výstavby a rekonstrukce O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Pomoc při řešení ekologických problémů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Podpora vztahu životního prostředí k energetické efektivnosti a využívání druhotných a obnovitelných zdrojů energie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Iniciování a podpora aktivit vedoucí k úsporám energie s cílem trvalého snižování energetické náročnosti a vyšší podpory využívání OZE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plňková činnost:  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Zprostředkovatelská a poradenská činnost v oblasti zajišťování financování výstavby a rekonstrukce OZE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Zprostředkovatelská a poradenská činnost oblasti zajišťování výstavby a rekonstrukce O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Zpracování studií proveditelnosti O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Zajišťování autorizovaného měření emisí oprávněnými subjek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Inženýrská činnost v investiční výstavbě</w:t>
      </w:r>
    </w:p>
    <w:p>
      <w:pPr>
        <w:pStyle w:val="Normal"/>
        <w:rPr/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Činnost technických poradců v oblasti energetiky a environmentální obla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střednictvím  Centra zdraví nabízíme služby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nostiky pomocí přístroje Aculiv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vukové terapie prostřednictvím lůžka Bodywav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ernativních postupů.k získávání zdraví a návyků  zdravé výživ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ýchovné, </w:t>
      </w:r>
      <w:r>
        <w:rPr>
          <w:rFonts w:eastAsia="HiddenHorzOCR;MS Mincho" w:cs="Comic Sans MS" w:ascii="Comic Sans MS" w:hAnsi="Comic Sans MS"/>
        </w:rPr>
        <w:t xml:space="preserve">vzdělávací </w:t>
      </w:r>
      <w:r>
        <w:rPr>
          <w:rFonts w:cs="Comic Sans MS" w:ascii="Comic Sans MS" w:hAnsi="Comic Sans MS"/>
        </w:rPr>
        <w:t xml:space="preserve">a </w:t>
      </w:r>
      <w:r>
        <w:rPr>
          <w:rFonts w:eastAsia="HiddenHorzOCR;MS Mincho" w:cs="Comic Sans MS" w:ascii="Comic Sans MS" w:hAnsi="Comic Sans MS"/>
        </w:rPr>
        <w:t>aktivizační činnosti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HiddenHorzOCR;MS Mincho" w:cs="Comic Sans MS" w:ascii="Comic Sans MS" w:hAnsi="Comic Sans MS"/>
        </w:rPr>
        <w:t xml:space="preserve">zprostředkování kontaktů </w:t>
      </w:r>
      <w:r>
        <w:rPr>
          <w:rFonts w:cs="Comic Sans MS" w:ascii="Comic Sans MS" w:hAnsi="Comic Sans MS"/>
        </w:rPr>
        <w:t xml:space="preserve">se </w:t>
      </w:r>
      <w:r>
        <w:rPr>
          <w:rFonts w:eastAsia="HiddenHorzOCR;MS Mincho" w:cs="Comic Sans MS" w:ascii="Comic Sans MS" w:hAnsi="Comic Sans MS"/>
        </w:rPr>
        <w:t>společenským prostředím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rapeutické </w:t>
      </w:r>
      <w:r>
        <w:rPr>
          <w:rFonts w:eastAsia="HiddenHorzOCR;MS Mincho" w:cs="Comic Sans MS" w:ascii="Comic Sans MS" w:hAnsi="Comic Sans MS"/>
        </w:rPr>
        <w:t>činnosti-masáže, rekondiční a regenerační služb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adenství ve zdravém stylu života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pomoc </w:t>
      </w:r>
      <w:r>
        <w:rPr>
          <w:rFonts w:eastAsia="HiddenHorzOCR;MS Mincho" w:cs="Comic Sans MS" w:ascii="Comic Sans MS" w:hAnsi="Comic Sans MS"/>
        </w:rPr>
        <w:t xml:space="preserve">při uplatňování </w:t>
      </w:r>
      <w:r>
        <w:rPr>
          <w:rFonts w:cs="Comic Sans MS" w:ascii="Comic Sans MS" w:hAnsi="Comic Sans MS"/>
        </w:rPr>
        <w:t xml:space="preserve">práv, </w:t>
      </w:r>
      <w:r>
        <w:rPr>
          <w:rFonts w:eastAsia="HiddenHorzOCR;MS Mincho" w:cs="Comic Sans MS" w:ascii="Comic Sans MS" w:hAnsi="Comic Sans MS"/>
        </w:rPr>
        <w:t xml:space="preserve">oprávněných zájmů </w:t>
      </w:r>
      <w:r>
        <w:rPr>
          <w:rFonts w:cs="Comic Sans MS" w:ascii="Comic Sans MS" w:hAnsi="Comic Sans MS"/>
        </w:rPr>
        <w:t xml:space="preserve">a </w:t>
      </w:r>
      <w:r>
        <w:rPr>
          <w:rFonts w:eastAsia="HiddenHorzOCR;MS Mincho" w:cs="Comic Sans MS" w:ascii="Comic Sans MS" w:hAnsi="Comic Sans MS"/>
        </w:rPr>
        <w:t xml:space="preserve">při </w:t>
      </w:r>
      <w:r>
        <w:rPr>
          <w:rFonts w:cs="Comic Sans MS" w:ascii="Comic Sans MS" w:hAnsi="Comic Sans MS"/>
        </w:rPr>
        <w:t>obstarávání osobních záležitos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ílové skupin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pracovníci veřejné správ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podnikatelské subjek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odborná veřejno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>široká veřejnost -</w:t>
      </w:r>
      <w:r>
        <w:rPr/>
        <w:t xml:space="preserve">  </w:t>
      </w:r>
      <w:r>
        <w:rPr>
          <w:rFonts w:cs="Comic Sans MS" w:ascii="Comic Sans MS" w:hAnsi="Comic Sans MS"/>
        </w:rPr>
        <w:t xml:space="preserve">osoby  bez omezení </w:t>
      </w:r>
      <w:r>
        <w:rPr>
          <w:rFonts w:eastAsia="HiddenHorzOCR;MS Mincho" w:cs="Comic Sans MS" w:ascii="Comic Sans MS" w:hAnsi="Comic Sans MS"/>
        </w:rPr>
        <w:t xml:space="preserve">věku,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- osoby se zdravotním postižením</w:t>
      </w:r>
    </w:p>
    <w:p>
      <w:pPr>
        <w:pStyle w:val="Normal"/>
        <w:ind w:left="720" w:hanging="0"/>
        <w:rPr>
          <w:rFonts w:ascii="Comic Sans MS" w:hAnsi="Comic Sans MS" w:eastAsia="HiddenHorzOCR;MS Mincho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- znevýhodněné osoby.</w:t>
      </w:r>
    </w:p>
    <w:p>
      <w:pPr>
        <w:pStyle w:val="Normal"/>
        <w:rPr>
          <w:rFonts w:ascii="Comic Sans MS" w:hAnsi="Comic Sans MS" w:eastAsia="HiddenHorzOCR;MS Mincho" w:cs="Comic Sans MS"/>
        </w:rPr>
      </w:pPr>
      <w:r>
        <w:rPr>
          <w:rFonts w:eastAsia="HiddenHorzOCR;MS Mincho"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Živnostenská oprávnění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lečnost má tato živnostenská oprávnění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č.1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b/>
        </w:rPr>
        <w:t xml:space="preserve">výroba, obchod a služby neuvedené v přílohách 1 až 3 živnostenského zákona s obory činností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prostředkování obchodu a služeb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lkoobchod a maloobcho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adenská a konzultační činnost, zpracování odborných studií a posudků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íprava a vypracování technických návrhů, grafické a kresličské prác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užby v oblasti administrativní správy a služby organizačně hospodářské povah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moškolní výchova a vzdělávání, pořádání kurzů, školení včetně lektorské činnosti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ozování kulturních, kulturně.vzdělávacích a zábavných zařízení, pořádání kulturních produkcí, zábav, výstav, veletrhů, přehlídek, prodejních a obdobných akc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  <w:b/>
        </w:rPr>
        <w:t>č.2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b/>
        </w:rPr>
        <w:t>Podnikání v oblasti nakládání s nebezpečnými odpad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  <w:b/>
        </w:rPr>
        <w:t>č.3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b/>
        </w:rPr>
        <w:t>Maserské, rekondiční a regenerační služb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storie společnost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Hradubickou energetickou o.p.s. založily v roce 2007 fyzické osoby Mgr. Lenka Günnerová, Jiří Hladík a Ing. Jan Juřica.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Založení společnosti předcházelo zpracování dopadové studie „Disponibilní zdroje odpadní biomasy použitelné k energetickým účelům v oblasti regionů Pardubického  a Královéhradeckého kraje“, které bylo zpracováno na základě objednávky VÚZE Praha. Z této studie vyplynula potřeba vzniku poradenské firmy, která by zajišťovala poradenskou činnost pro primární producenty odpadní biomasy. V průběhu let 2007 až 2009 byla činnost společnosti modifikována a rozšířena dle aktuálních potřeb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V roce 2009 došlo ke změně statutárních orgánů společnosti-ze správní rady společnosti odstoupil ing. Jan Juřica a z dozorčí rady JUDr. Danuše Staňková a ing. Radan Burian. Na jejich místa byli zvoleni ing. Jan Linhart, ing. Karel Klingr a Tomáš Malý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 další nutné změně došlo v souvislostí se změnou zákona o obecně prospěšných společnostech č. 248/1995 Sb.,kdy podle § 9a odst. 3 ředitel nemůže být členem správní ani dozorčí rady. Proto musel ing. Jan Linhart odstoupit z funkce člena správní rady a nově byl jmenován Petr Chlupáč. Ing. Jan Linhart byl jmenován statutárním orgánem-ředitelem společnos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 zatím poslední změně došlo v roce 2013, kdy člena dozorčí rady p. Tomáše Malého vystřídala pí Paula Blahníková a člena správní rady p. Jiřího Hladíka  nahradil ing. Dalibor Šťastný. Předsedou správní rady byla zvolena Mgr. Lenka Günnerová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lečnost je zapsána v registru obecně prospěšných společností  vedeným Krajským soudem v Hradci Králové do oddílu O, vložky 163 a bylo ji přiděleno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Č: 275 22 059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n zápisu:</w:t>
        <w:tab/>
        <w:t xml:space="preserve">  12.09.2007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řehled činnosti společnosti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lang w:val="en-US"/>
        </w:rPr>
        <w:t xml:space="preserve">       Po celý rok 2016 jsme na základ</w:t>
      </w:r>
      <w:r>
        <w:rPr>
          <w:rFonts w:cs="Comic Sans MS" w:ascii="Comic Sans MS" w:hAnsi="Comic Sans MS"/>
        </w:rPr>
        <w:t xml:space="preserve">ě smlouvy o spolupráci zajišťovali kancelářské zázemí pro občanské sdružení Zelená pro Pardubicko mimo jiné i v souvislosti s vedením občanského odporu proti  bezdůvodnému kácení stromů rostoucích mimo les  a v dalších ekologických aktivitách.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  V rámci Operačního programu </w:t>
      </w:r>
      <w:r>
        <w:rPr>
          <w:rFonts w:cs="Comic Sans MS" w:ascii="Comic Sans MS" w:hAnsi="Comic Sans MS"/>
          <w:b/>
          <w:bCs/>
        </w:rPr>
        <w:t>Budování infrastruktury a rozvoj sociálních služeb</w:t>
      </w:r>
      <w:r>
        <w:rPr>
          <w:rFonts w:cs="Comic Sans MS" w:ascii="Comic Sans MS" w:hAnsi="Comic Sans MS"/>
        </w:rPr>
        <w:t xml:space="preserve"> jsme připravili projekt vzniku Centra denních služeb pro dospělé autistické osob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v I. kole výběrového řízení uspěl, bohužel se nepodařilo získat potřebnou budovu. Projekt musel být proto ukončen. Vzniklé náklady jsou spláceny osobními půjčkam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tutární orgány obecně prospěšné společnost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</w:t>
      </w:r>
      <w:r>
        <w:rPr>
          <w:rFonts w:cs="Comic Sans MS" w:ascii="Comic Sans MS" w:hAnsi="Comic Sans MS"/>
          <w:b/>
        </w:rPr>
        <w:t xml:space="preserve">Správní rada: </w:t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•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 xml:space="preserve">člen správní rady: </w:t>
        <w:tab/>
        <w:t>Mgr. Lenka Günnerov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Pardubice, Fügnerova 225, PSČ 533 2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den vzniku členství ve správní radě:  12.září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 xml:space="preserve">člen správní rady: </w:t>
        <w:tab/>
        <w:t>ing. Dalibor Šťastný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Jamné nad Orlicí, č.p. 144, PSČ 561 6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den vzniku členství ve správní radě:  30.7.20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ab/>
        <w:t xml:space="preserve">člen správní rady: </w:t>
        <w:tab/>
        <w:t>Petr Chlupá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t>K Hřebčinci 182, Pardubice-Nemošice PSČ 530 0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den vzniku členství ve správní radě:  9. listopadu 201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</w:t>
      </w:r>
      <w:r>
        <w:rPr>
          <w:rFonts w:cs="Comic Sans MS" w:ascii="Comic Sans MS" w:hAnsi="Comic Sans MS"/>
          <w:b/>
        </w:rPr>
        <w:t xml:space="preserve">Dozorčí rada: </w:t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člen dozorčí rady: </w:t>
        <w:tab/>
        <w:t>Paula Blahníková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t>Pardubice, Kunětiská 106, PSČ 530 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den vzniku členství v dozorčí radě:  30.7.20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člen dozorčí rady: </w:t>
        <w:tab/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člen dozorčí rady: </w:t>
        <w:tab/>
        <w:t>PaedDr. Miloslav Valen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Pardubice, Rokycanova 2152, PSČ 530 0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den vzniku členství v dozorčí radě:  12.září 2007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Zakladatelé: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gr. Lenka Günnerová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ří Hladí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g. Jan Juřic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tutární orgán-ředitel společnosti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g. Jan Linh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inanční zpráva za rok 2016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drawing>
          <wp:inline distT="0" distB="0" distL="0" distR="0">
            <wp:extent cx="5758180" cy="3514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drawing>
          <wp:inline distT="0" distB="0" distL="0" distR="0">
            <wp:extent cx="5758180" cy="3514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760085" cy="5419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eastAsia="Comic Sans MS" w:cs="Comic Sans MS"/>
          <w:b/>
          <w:b/>
          <w:bCs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28"/>
          <w:szCs w:val="28"/>
          <w:lang w:val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Comic Sans MS" w:hAnsi="Comic Sans MS" w:eastAsia="Comic Sans MS" w:cs="Comic Sans MS"/>
          <w:b/>
          <w:b/>
          <w:bCs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lang w:val="en-US"/>
        </w:rPr>
        <w:t xml:space="preserve">                         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mic Sans MS" w:hAnsi="Comic Sans MS" w:eastAsia="Times New Roman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Comic Sans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eastAsia="Times New Roman" w:cs="Comic Sans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mic Sans MS" w:hAnsi="Comic Sans MS" w:eastAsia="Times New Roman" w:cs="Comic Sans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eastAsia="Times New Roman" w:cs="Comic Sans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radubicka-energeticka.cz/" TargetMode="External"/><Relationship Id="rId4" Type="http://schemas.openxmlformats.org/officeDocument/2006/relationships/hyperlink" Target="http://relaxace-zdravi.cz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9:32:00Z</dcterms:created>
  <dc:creator>Tomáš Linhart</dc:creator>
  <dc:description/>
  <dc:language>en-US</dc:language>
  <cp:lastModifiedBy>Linhart</cp:lastModifiedBy>
  <cp:lastPrinted>2013-09-24T15:10:00Z</cp:lastPrinted>
  <dcterms:modified xsi:type="dcterms:W3CDTF">2017-07-23T09:32:00Z</dcterms:modified>
  <cp:revision>2</cp:revision>
  <dc:subject/>
  <dc:title>Hradubická energetická o</dc:title>
</cp:coreProperties>
</file>